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oices on Gaps in Achievement on School Literacy and Literacies:</w:t>
      </w:r>
    </w:p>
    <w:p>
      <w:pPr>
        <w:pStyle w:val="Normal"/>
        <w:rPr/>
      </w:pPr>
      <w:r>
        <w:rPr/>
      </w:r>
    </w:p>
    <w:p>
      <w:pPr>
        <w:pStyle w:val="Normal"/>
        <w:rPr/>
      </w:pPr>
      <w:r>
        <w:rPr/>
        <w:t>“</w:t>
      </w:r>
      <w:r>
        <w:rPr/>
        <w:t>There were four casualties of the short-lived constructivist ascendancy:  skills instruction, strategy instruction, text structure, and content area instruction.  When the field accepted whole language, it tacitly accepted the premise that skills, strategies, and structural elements are better caught in the act of reading and writing genuine texts for authentic purposes than taught directly and explicitly by teachers.  These entities may be worthy of learning, but they are unworthy of teaching.  This position presents a serious conundrum for a profession.  Admit, for the sake of argument, that the skills instruction of the 1970s and earlier, with decontextualized lessons and practice on ‘textoids’ in workbook pages, deserved the criticism accorded to it by whole language advocates (and scholars from other traditions).  But a retreat from most skills instruction into a world of ‘authentic opportunity’ did not provide a satisfacgory answer for teachers and scholars who understood the positive impact that instruction can have.”</w:t>
      </w:r>
    </w:p>
    <w:p>
      <w:pPr>
        <w:pStyle w:val="Normal"/>
        <w:rPr/>
      </w:pPr>
      <w:r>
        <w:rPr/>
        <w:t xml:space="preserve">                                                               </w:t>
      </w:r>
      <w:r>
        <w:rPr/>
        <w:t>--Alan H. Schoenfeld and P. David Pearson, 2009</w:t>
      </w:r>
    </w:p>
    <w:p>
      <w:pPr>
        <w:pStyle w:val="Normal"/>
        <w:rPr/>
      </w:pPr>
      <w:r>
        <w:rPr/>
      </w:r>
    </w:p>
    <w:p>
      <w:pPr>
        <w:pStyle w:val="Normal"/>
        <w:rPr/>
      </w:pPr>
      <w:r>
        <w:rPr/>
        <w:t>“</w:t>
      </w:r>
      <w:r>
        <w:rPr/>
        <w:t xml:space="preserve">Both at the time writing process research was getting a toehold in the writing research community as well as in later years, other researchers were taking stock of the application of process approaches in classrooms.  Applebee (1986), for example, noted from his observational research that the notion of a writing process was sometimes narrowly construed in practice, becoming a rigid set of procedures rather than a way of thinking about what it means to write.  The causes for this traditional approach to an essentially new pedagogy, Applebee maintained, were such practical realities of secondary schooling as the workload, time constraints, and challenge of student diversity.  More than 15 years later, Scherff and Piazza (2005), conducting large-scale survey research of secondary school writing practices in Alabama, found that the constraints of other realities—specifically, state writing assessments and the ridigity of ‘pre-determined standards’ (p. 271)—stacked the deck in favor of traditional practices based on drilling correct form over supporting students’ reading and writing processes.”  </w:t>
      </w:r>
    </w:p>
    <w:p>
      <w:pPr>
        <w:pStyle w:val="Normal"/>
        <w:rPr/>
      </w:pPr>
      <w:r>
        <w:rPr/>
      </w:r>
    </w:p>
    <w:p>
      <w:pPr>
        <w:pStyle w:val="Normal"/>
        <w:rPr/>
      </w:pPr>
      <w:r>
        <w:rPr/>
        <w:t xml:space="preserve">                                                                       </w:t>
      </w:r>
      <w:r>
        <w:rPr/>
        <w:t>--Melanie Sperling and Anne DiPardo, 2009</w:t>
      </w:r>
    </w:p>
    <w:p>
      <w:pPr>
        <w:pStyle w:val="Normal"/>
        <w:rPr/>
      </w:pPr>
      <w:r>
        <w:rPr/>
      </w:r>
    </w:p>
    <w:p>
      <w:pPr>
        <w:pStyle w:val="Normal"/>
        <w:rPr/>
      </w:pPr>
      <w:r>
        <w:rPr/>
        <w:t>“</w:t>
      </w:r>
      <w:r>
        <w:rPr/>
        <w:t xml:space="preserve">Many individuals, Black and White, practitioners, activists, educational leaders, and policy makers—situated in urban school districts; in progressive college towns; in upper-income, multiracial, liberal communities; in state houses and at the federal level—are engaged in a conversation about Black school achievement.  The more things change, the more they stay the same—which is to say that the contemporary public conversations about Black school achievement, like virtually all past conversations about African-American school performance, remain focused on underachievement.  Today it is termed the </w:t>
      </w:r>
      <w:r>
        <w:rPr>
          <w:i/>
        </w:rPr>
        <w:t xml:space="preserve">achievement gap.  </w:t>
      </w:r>
      <w:r>
        <w:rPr/>
        <w:t>There are aspects of the contemporary national conversation about the achievement gap that are problematic.  Most prominently these include the failure to include alongside the data about African-American underachievement information about environments that promote high achievement among African Americans; the failure to acknowledge that this experiment with democracy, as it is applied to African Americans, is only about thirty years old.  For if one considers the long and persistent denial and limiting of educational opportunity to African Americans, and African Americans’ corresponding achievements, the historically grounded and educationally useful question is, ‘How have African Americans, over generations, succeeded in maintaining their commitment to education and producing a leadership and intellectual class?”</w:t>
      </w:r>
    </w:p>
    <w:p>
      <w:pPr>
        <w:pStyle w:val="Normal"/>
        <w:rPr/>
      </w:pPr>
      <w:r>
        <w:rPr/>
      </w:r>
    </w:p>
    <w:p>
      <w:pPr>
        <w:pStyle w:val="Normal"/>
        <w:rPr/>
      </w:pPr>
      <w:r>
        <w:rPr/>
        <w:t xml:space="preserve">                                                                                                             </w:t>
      </w:r>
      <w:r>
        <w:rPr/>
        <w:t>--Theresa Perry, 2003</w:t>
      </w:r>
    </w:p>
    <w:p>
      <w:pPr>
        <w:pStyle w:val="Normal"/>
        <w:rPr/>
      </w:pPr>
      <w:r>
        <w:rPr/>
      </w:r>
    </w:p>
    <w:p>
      <w:pPr>
        <w:pStyle w:val="Normal"/>
        <w:rPr/>
      </w:pPr>
      <w:r>
        <w:rPr/>
        <w:t>“</w:t>
      </w:r>
      <w:r>
        <w:rPr/>
        <w:t>Thus, literacy acquisition may be defined not by acquiring the ability to take advantage of the literacy potential inherent in any single, static, technology of literacy (e.g., traditional print technology) but rather by a larger mindset and the ability to continuously adapt to the new literacies required by the new technologies that rapidly and continuously spread on the Internet.  Moreover, since there will likely be more new technologies than any single person could hope to accommodate, literacy will also include knowing how and when to make wise decisions about which technologies and which forms and functions of literacy most support one’s purposes.  Finally, the notion of literacy may have to be conceived in a situationally specific fashion, since it is no longer possible for anyone to be fully literate in every technology of literacy now available on the Internet.”</w:t>
      </w:r>
    </w:p>
    <w:p>
      <w:pPr>
        <w:pStyle w:val="Normal"/>
        <w:rPr/>
      </w:pPr>
      <w:r>
        <w:rPr/>
      </w:r>
    </w:p>
    <w:p>
      <w:pPr>
        <w:pStyle w:val="Normal"/>
        <w:rPr/>
      </w:pPr>
      <w:r>
        <w:rPr/>
        <w:t xml:space="preserve">                         </w:t>
      </w:r>
      <w:r>
        <w:rPr/>
        <w:t>--Julie Coiro, Michele Knobel, Colin Lankshear, and Donald J. Leu, 2008</w:t>
      </w:r>
    </w:p>
    <w:p>
      <w:pPr>
        <w:pStyle w:val="Normal"/>
        <w:rPr/>
      </w:pPr>
      <w:r>
        <w:rPr/>
      </w:r>
    </w:p>
    <w:p>
      <w:pPr>
        <w:pStyle w:val="Normal"/>
        <w:rPr/>
      </w:pPr>
      <w:r>
        <w:rPr/>
        <w:t>“</w:t>
      </w:r>
      <w:r>
        <w:rPr/>
        <w:t>In an essay called ‘What’s So Great About Great Books,’ Dinesh D’Souza (2003) wrote, “It is less important for students to learn about the great books than it is for them to learn from the great books.”  I don’t teach the challenging literature out of arrogance or simply to give students what D’Souza called ‘cocktail party familiarity with a canon of great works.’  I teach them because they raise and urge students to examine fundamental human questions.  With our time in literature courses so limited—55 minutes a day times fewer than 180 days a year when you take into consideration pep assemblies, standardized testing, visits from counselors, and emergency drills—to choose otherwise seems folly.  Selecting literature for your class isn’t a matter of finding books that students like.  It’s about teaching stories that make them think.”</w:t>
      </w:r>
    </w:p>
    <w:p>
      <w:pPr>
        <w:pStyle w:val="Normal"/>
        <w:rPr/>
      </w:pPr>
      <w:r>
        <w:rPr/>
        <w:t xml:space="preserve">                                                                                                         </w:t>
      </w:r>
    </w:p>
    <w:p>
      <w:pPr>
        <w:pStyle w:val="Normal"/>
        <w:rPr/>
      </w:pPr>
      <w:r>
        <w:rPr/>
        <w:t xml:space="preserve">                                                                                                                </w:t>
      </w:r>
      <w:r>
        <w:rPr/>
        <w:t>--Carol Jago, 2008</w:t>
      </w:r>
    </w:p>
    <w:p>
      <w:pPr>
        <w:pStyle w:val="Normal"/>
        <w:rPr/>
      </w:pPr>
      <w:r>
        <w:rPr/>
      </w:r>
    </w:p>
    <w:p>
      <w:pPr>
        <w:pStyle w:val="Normal"/>
        <w:ind w:right="-360" w:hanging="0"/>
        <w:rPr/>
      </w:pPr>
      <w:r>
        <w:rPr/>
        <w:t>“</w:t>
      </w:r>
      <w:r>
        <w:rPr/>
        <w:t>Brian’s reading connected to Poke'mon was fully embedded in his interactions with both parents—interactions that were not defined as learning, but as playing and being socialized into his family.  Here, once again, specialist language—and much of this is not unlike the forms of language some academic domains use—is caught up in all the social and emotional valences of the child’s early socialization in life as a member of a family of a certain type.”</w:t>
      </w:r>
    </w:p>
    <w:p>
      <w:pPr>
        <w:pStyle w:val="Normal"/>
        <w:rPr/>
      </w:pPr>
      <w:r>
        <w:rPr/>
        <w:t xml:space="preserve">                                                                                                                  </w:t>
      </w:r>
      <w:r>
        <w:rPr/>
        <w:t>--James Gee, 2004</w:t>
      </w:r>
    </w:p>
    <w:p>
      <w:pPr>
        <w:pStyle w:val="Normal"/>
        <w:rPr/>
      </w:pPr>
      <w:r>
        <w:rPr/>
      </w:r>
    </w:p>
    <w:p>
      <w:pPr>
        <w:pStyle w:val="Normal"/>
        <w:rPr/>
      </w:pPr>
      <w:r>
        <w:rPr/>
        <w:t>“</w:t>
      </w:r>
      <w:r>
        <w:rPr/>
        <w:t>It’s not the horrible catastrophe that some people believe it is and that some well-publicized reports have concluded.  When you study the National Endowment for Humanities survey questions, you’ll see that they’ve asked kids:  ‘How often do you read for pleasure?’  In our research, we have this whole list that’s much more specific:  16 kinds of text, including graphic novels.  As it happens, teens often interpret ‘reading for pleasure’ as reading novels, short stories, or plays only.”</w:t>
      </w:r>
    </w:p>
    <w:p>
      <w:pPr>
        <w:pStyle w:val="Normal"/>
        <w:rPr/>
      </w:pPr>
      <w:r>
        <w:rPr/>
        <w:t xml:space="preserve">                                                                                                          </w:t>
      </w:r>
      <w:r>
        <w:rPr/>
        <w:t>--Elizabeth Moje, 20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4:20:00Z</dcterms:created>
  <dc:creator>WHYTEAL</dc:creator>
  <dc:description/>
  <cp:keywords/>
  <dc:language>en-US</dc:language>
  <cp:lastModifiedBy>WHYTEAL</cp:lastModifiedBy>
  <dcterms:modified xsi:type="dcterms:W3CDTF">2009-06-21T12:37:00Z</dcterms:modified>
  <cp:revision>8</cp:revision>
  <dc:subject/>
  <dc:title>Voices on Gaps in Achievement on School Literacy and Literacies:</dc:title>
</cp:coreProperties>
</file>